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12.17) 03-06.982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лгодонск    -    Волжский    рег.    №    61.34.001/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40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04 км.</w:t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367"/>
        <w:gridCol w:w="5990"/>
      </w:tblGrid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Волгодонск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г. Волгодонск, ул. Морская, 27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Цимлянск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, ул. Морская, 116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Морозовск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, Привокзальная площадь, 5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ст. Обливска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, ул. Кузнецова, 72а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Калач-на-Дону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, ул. Пархоменко, 2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, ул. им. М. Балонина, д. 11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Волжский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жский, ул. Кирова 19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821"/>
      </w:tblGrid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/д г. Морозовск - г. Цимлянск - г. Волгодонск (60 ОП РЗ 60К-15.1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знаме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знаме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/д г. Морозовск - г. Цимлянск - г. Волгодонск (60 ОП РЗ 60К-15.1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/д г. Морозовск - г. Цимлянск - г. Волгодонск (60 ОП РЗ 60К-15.1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/д г. Волгоград - г. Каменск-Шахтинский (А-260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/д подъезд от автомобильной дороги «Волгоград - Каменск-Шахтинский» к ст. Обливская (60 ОП РЗ 60К-241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знец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/д подъезд от автомобильной дороги «Волгоград - Каменск-Шахтинский» к ст. Обливская (60 ОП РЗ 60К-241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/д г. Волгоград - г. Каменск-Шахтинский (А-260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1-й Гвардейской Дивиз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/д г. Волгоград - г. Каменск-Шахтинский (А-260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ши Филип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кос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лубе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им. В.И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ени Ф.Г. Логи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821"/>
      </w:tblGrid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843"/>
        <w:gridCol w:w="1701"/>
        <w:gridCol w:w="1984"/>
      </w:tblGrid>
      <w:tr>
        <w:trPr>
          <w:trHeight w:val="598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разме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3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417"/>
        <w:gridCol w:w="1561"/>
        <w:gridCol w:w="1700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ми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bCs/>
              </w:rPr>
              <w:t>—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7: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bCs/>
              </w:rPr>
              <w:t>—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3: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6: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bCs/>
              </w:rPr>
              <w:t>—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5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4: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bCs/>
              </w:rPr>
              <w:t>—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7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3: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bCs/>
              </w:rPr>
              <w:t>—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8: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bCs/>
              </w:rPr>
              <w:t>—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bCs/>
              </w:rPr>
              <w:t>—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Corbel" w:hAnsi="Corbel" w:eastAsia="Times New Roman" w:cs="Corbel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5</Characters>
  <CharactersWithSpaces>3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51:00Z</dcterms:created>
  <dc:creator/>
  <dc:description/>
  <dc:language>en-US</dc:language>
  <cp:lastModifiedBy/>
  <dcterms:modified xsi:type="dcterms:W3CDTF">2018-01-29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